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368345819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57647026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